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2 Installation, 6 March 1986</w:t>
        <w:tab/>
        <w:t>Sun-2, soft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RAF root directory at /usr/iraf, created iraf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sonal file storage.  Unpacked tar archive of v2.2, 6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from master VAX/UNIX system "lyra"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lo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earlier Sun archive of /usr/iraf/local;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tuff for Sun graphics kernels, plus the .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RAF account.  It is important that this f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raf/unix/hlib/irafuser.csh to pick up environ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ases.  Make sure iraf root and home directori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thing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he VAX as/ to unix/vaxas.  Created an empty unix/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he two SUN .s files into it from unix/mc68000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PSILONR and EPSILOND for the SUN as in unix/mc68000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TE_SWAP2 and BYTE_SWAP4 to NO in mach.h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mlist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grep to grep, since bgrep not availab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 (Not important, doesn't have to work, so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grep on the development machine is worth the mach. depend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$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occurrences of iraf root directory pathname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SE_CALCOMP to no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  <w:tab/>
        <w:t>-&gt; $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this symbolic link as superuser (i.e. %su; cd /usr/inclu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$hlib/libc/iraf.h iraf.h).  This is necessary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F programs.</w:t>
        <w:tab/>
        <w:t>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unix/hlib/[dif]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ere NOT set up for the Sun, since we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, but this should be done later.  Once modified, a mkpk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will recompile all af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unix/as/*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uld be nice to have some additional assembler mo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 reasons.  See unix/vaxas.  Coding of these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 DEBUGMEM in order to use the standard UNIX mallo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RAF's version.  This is necessary for some reason on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GI programs to be callable from SPP programs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initial setup.  Now we bootstra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iraf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h -x mkpkg.csh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all the bootstrap utilities, then as a final step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LIBSYS in host/gdev, which exercises MKPKG, XC, etc. 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ngs are in excellent shape. 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lloc</w:t>
        <w:tab/>
        <w:tab/>
        <w:t>-&gt; $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generic</w:t>
        <w:tab/>
        <w:t>-&gt; $hlib/gener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kpkg</w:t>
        <w:tab/>
        <w:tab/>
        <w:t>-&gt; $hlib/mkpk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bin</w:t>
        <w:tab/>
        <w:tab/>
        <w:t>-&gt; $hlib/rmb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files</w:t>
        <w:tab/>
        <w:t>-&gt; $hlib/rmfil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tar</w:t>
        <w:tab/>
        <w:tab/>
        <w:t>-&gt; $hlib/r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wtar</w:t>
        <w:tab/>
        <w:tab/>
        <w:t>-&gt; $hlib/w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these symbolic links as superuser (e.g. cd /usr/inclu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$hlib/mkiraf.csh mkiraf).  These are requir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do not have a .cshrc or .login whi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raf/unix/hlib/irafuser.csh, for running the cl or mki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 we only link xc, mkiraf, and mkpkg here, but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development on the Sun outside IRAF, the rest are useful. 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belong to root, since it needs root permis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to allocate devices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/etc/chown 0 alloc.e</w:t>
        <w:tab/>
        <w:tab/>
        <w:t>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is now complete.  The next step is to do a full system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iles that need to be hand-compiled without optimiza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perience on the SUN) to avoid getting in an infinite loop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of the compiler.  "xc -c" each file to create an object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mkpkg will then avoid recompiling it.  Note:  see local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description of "-P" for partial optimiz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fio/fstati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/bevington/matinv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gio/nspp/portlib/grid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ki/iraf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/twodspec/longslit/transform/igsfit/igsfi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file wasn't included in the initial hand-compile, but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sysgen in an infinite loop; placed here for completeness next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rform the full system compile (sys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pkg &gt;&amp; spool &amp;</w:t>
        <w:tab/>
        <w:tab/>
        <w:tab/>
        <w:tab/>
        <w:t>(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gen was started at 17:02 on March 6, 1986.  It stalled at 9: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day March 7, in an infinite loop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g$twodspec/longslit/transform/igsfit/igsf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nd-compiled it and restarted the sysgen at 13:30, renam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file spool1.  (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gen finished at 15:53 with no further errors (the "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" in $iraf/spool is due to another stall in igsfit --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-compiled the wrong file, so mkpkg stalled again; this tim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 the lowest-level process and ran mkpkg from longslit/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 during the main sysgen, and later checked tha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llisio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time was thus 19:08 hours, but at least 5 of these hours sa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users (mostly editing, but some compiling)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.  (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this symbolic link as superuser, now what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in $iraf/bin.  This completes the software-build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(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do a right shift, since the 68010 us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to do left and right shifts, unlike the v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hift argument to be negative.  Changed to use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R instructions.  (3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stdgraph/stgdraw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tdgraph kernel attempted to draw high-quality t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 drawing lines and garbage text all over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a segmentation violation.  Traced to module sgch_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l stg_polyline (pl, op / 2)", (SHORT op), where stg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an INT for the 2nd argument.  Changed to "int (op / 2)".  (3/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