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502683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357905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