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76287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0005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70943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9935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