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0732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22643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24590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66195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