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8209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67465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57671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8550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