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423848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12334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260569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06675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