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1299854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0821375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2412250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1600046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7082829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3709086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115701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6789834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