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81693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88619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4886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56733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62536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49522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258805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06934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