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4513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32013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5113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72359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