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68235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71732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76261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