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872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774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055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394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200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344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51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682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207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87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967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847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747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