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394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651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7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3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417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066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9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523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216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342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598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783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935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23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475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523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89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