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312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0582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0313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8182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4391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1368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0643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5767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546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1564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228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0583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950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4945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323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