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51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80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06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25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08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3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468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28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87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19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9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29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