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45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06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53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31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030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441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17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385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607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39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3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8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86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08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59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89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