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427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282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819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104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99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556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726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407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417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014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975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24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779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00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334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