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804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26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442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188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571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458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200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644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957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89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782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791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43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