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30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942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346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85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27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6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434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89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64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58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97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1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712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59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38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14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949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