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21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11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50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14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2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972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14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51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95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87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702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51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0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13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096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