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59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65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29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5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982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71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00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27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611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90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31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1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135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