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45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47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142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03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37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19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708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68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179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29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862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9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39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85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29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211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