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44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11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76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08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4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551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838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9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7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64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57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3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81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374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