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996824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471885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