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802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829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429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755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