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32982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32982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32982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32982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32982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32982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329829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32982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32982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329829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32982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32982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32982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32982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32982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32982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32982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32982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32982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32982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32982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32982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32982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32982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32982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32982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32982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32982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32982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32982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32982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32982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32982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32982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32982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32982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32982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32982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32982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