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75699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75699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75699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75699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7569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7569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75699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7569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75699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