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068402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06840282"/>
            <w:bookmarkStart w:id="1" w:name="__Fieldmark__0_25068402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