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3874978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38749787"/>
      <w:bookmarkStart w:id="1" w:name="__Fieldmark__0_113874978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