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6230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1215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322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602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