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03261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07324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49780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65870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