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33824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0479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28641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7746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