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80359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91040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25531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05242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