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48185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57467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91444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09429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