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740339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396610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