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01970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22411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42551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3360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85534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10280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0416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40365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97496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48731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50681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