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51718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09816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77254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44648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11307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40141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84482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78868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64864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16653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97896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