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8846825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2299965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9781889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3191912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3577485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4677407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9611094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119391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2475521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227595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2610401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