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91034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171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76915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46634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0636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27231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92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8413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09584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11453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76568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