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55577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43800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07187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23335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5964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40007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9467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4726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17917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983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65846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