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98352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15427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56197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38608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52906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16116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09446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6527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7972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51253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12184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