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72293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19608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27592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85535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14538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20307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98813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12624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44818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12895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08240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