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19963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62673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381841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28913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85756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04735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57136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341774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94474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766946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28164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