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04636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678836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86095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09498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