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5803964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6574859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3852151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3104669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