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53078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79103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