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407502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002269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865502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693445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