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4593165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024457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4386278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