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6554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733591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102745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51268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