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090651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26759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763628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76958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