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4082306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2566305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3934213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